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ja o arquivo 850to437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ubstitu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 N.G.Ham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CHANGE [options] pattern [newstuff] [&lt;infile] 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CHANGE [options] /f chgfile [&lt;infile] 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 /w      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      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       Take substitutions from ch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copies standard input to standard output except that eac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ping string that matches pattern is replaced by the string new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wstuff is ommitted then the matched string is deleted.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expressions as described below; they are matched on a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Whereever $0 appears in newstuff, the matched pattern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pattern may be tagged by placing them between braces ({}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parts may then be referenced by $n in newstuff where n is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/f option, the pattern an substitution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CII file. Each substitution should appear on a new line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enclosed by double quotes (") and separated by spac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the string to match, and the second is the substit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 are applied in the order in which they appea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bstitution may be prefixed by /w /i or /wi to se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Lines starting with a hash (#) charact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ular expressions used by this program are similar to tho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UNIX software tools (e.g. g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gular expression is a concatenation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literal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Any character except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      End of line (null string before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.]   Character class (any one of thes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^...]  Negated character class (all but thes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Zero or more occurrences of previou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One or more occurrences of previou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Zero or one occurrence of previou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      Escaped character (e.g. \[, \*, \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meaning of characters in a text pattern is lost when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acter class consists of zero or more of the following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unded by [ and 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Literal character, including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1-c2   Range of characters (digits or letters of sam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Negated character class if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      Escaped character (e.g. \^, \-, \\, \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scape sequence consists of the character \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, or a string of digits, using C languag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      Newline (carridge return and 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xnn    ASCII character n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0nnn   ASCII character nn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nn    ASCII character nn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      c (\\ = 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express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a-z]+       Matches with a string contain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 'A', 'ABxdc', 'AAS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[0-9]*         Matches with a string beggining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A' followed by zero or more numeric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 'A32344', 'A', 'A99', 'A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$              Matches with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[\[            Matches with '[[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:    CHANGE [A-Za-z]+ XX &lt;CHAN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:    Changes all words from file CHANGE.DOC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XX' and outputs the result to the screen. (CHAN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:    CHANGE "[ \t]+" " " &lt;CHANGE.DOC | CHANGE 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:    Removes all surplus spaces and then blank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.DOC and outputs the resul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:    CHANGE "^{[0-9]+} {.*}" "$2 $1" &lt;FRED &gt;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:    Takes lines from file FRED beginning with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with any string, and puts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the line in file JIM.  Non-matching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:    ECHO 4+2 = 7 - 1 | CHANGE "[0-9]+[ ]*[+-][ ]*[0-9]+" ($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  :    (4+2) = (7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:    To parenthesize all sums and differences of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:    DIR | CHANGE "[0-9]+-[0-9]+-[0-9]+ +[0-9]+:[0-9]+[pa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:    Removes time and date fields from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:    DIR | CHANGE "^{[A-Z_$]+} +{[A-Z_$]+}{.*}" "$3 $1.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:    Places the filename at the end of each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:    DIR | CHANGE "^.*&lt;DIR&gt;.*$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:    Perform a directory showing names of files only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