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i/>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64"/>
          <w:szCs w:val="64"/>
        </w:rPr>
        <w:t>ÉTICA  OPERACIONAL</w:t>
      </w:r>
    </w:p>
    <w:p>
      <w:pPr>
        <w:pStyle w:val="Normal"/>
        <w:bidi w:val="0"/>
        <w:jc w:val="both"/>
        <w:rPr>
          <w:rFonts w:eastAsia="Liberation Serif" w:cs="Liberation Serif"/>
          <w:b w:val="false"/>
          <w:b w:val="false"/>
          <w:bCs w:val="false"/>
          <w:i/>
          <w:i/>
          <w:iCs w:val="false"/>
          <w:caps w:val="false"/>
          <w:smallCaps w:val="false"/>
          <w:strike w:val="false"/>
          <w:dstrike w:val="false"/>
          <w:outline w:val="false"/>
          <w:vanish w:val="false"/>
          <w:sz w:val="32"/>
          <w:szCs w:val="32"/>
        </w:rPr>
      </w:pPr>
      <w:r>
        <w:rPr>
          <w:rFonts w:eastAsia="Liberation Serif" w:cs="Liberation Serif"/>
          <w:b w:val="false"/>
          <w:bCs w:val="false"/>
          <w:i/>
          <w:iCs w:val="false"/>
          <w:caps w:val="false"/>
          <w:smallCaps w:val="false"/>
          <w:strike w:val="false"/>
          <w:dstrike w:val="false"/>
          <w:outline w:val="false"/>
          <w:vanish w:val="false"/>
          <w:sz w:val="32"/>
          <w:szCs w:val="32"/>
        </w:rPr>
        <w:t xml:space="preserve">             </w:t>
      </w:r>
    </w:p>
    <w:p>
      <w:pPr>
        <w:pStyle w:val="Normal"/>
        <w:bidi w:val="0"/>
        <w:jc w:val="both"/>
        <w:rPr>
          <w:b w:val="false"/>
          <w:b w:val="false"/>
          <w:bCs w:val="false"/>
          <w:i/>
          <w:i/>
          <w:iCs w:val="false"/>
          <w:caps w:val="false"/>
          <w:smallCaps w:val="false"/>
          <w:strike w:val="false"/>
          <w:dstrike w:val="false"/>
          <w:outline w:val="false"/>
          <w:vanish w:val="false"/>
          <w:sz w:val="32"/>
          <w:szCs w:val="32"/>
        </w:rPr>
      </w:pPr>
      <w:r>
        <w:rPr>
          <w:rFonts w:eastAsia="Liberation Serif" w:cs="Liberation Serif"/>
          <w:b w:val="false"/>
          <w:bCs w:val="false"/>
          <w:i/>
          <w:iCs w:val="false"/>
          <w:caps w:val="false"/>
          <w:smallCaps w:val="false"/>
          <w:strike w:val="false"/>
          <w:dstrike w:val="false"/>
          <w:outline w:val="false"/>
          <w:vanish w:val="false"/>
          <w:sz w:val="32"/>
          <w:szCs w:val="32"/>
        </w:rPr>
        <w:t xml:space="preserve">                         </w:t>
      </w:r>
      <w:r>
        <w:rPr>
          <w:b w:val="false"/>
          <w:bCs w:val="false"/>
          <w:i/>
          <w:iCs w:val="false"/>
          <w:caps w:val="false"/>
          <w:smallCaps w:val="false"/>
          <w:strike w:val="false"/>
          <w:dstrike w:val="false"/>
          <w:outline w:val="false"/>
          <w:vanish w:val="false"/>
          <w:sz w:val="32"/>
          <w:szCs w:val="32"/>
        </w:rPr>
        <w:t>*********************************</w:t>
      </w:r>
    </w:p>
    <w:p>
      <w:pPr>
        <w:pStyle w:val="Normal"/>
        <w:bidi w:val="0"/>
        <w:jc w:val="both"/>
        <w:rPr>
          <w:b w:val="false"/>
          <w:b w:val="false"/>
          <w:bCs w:val="false"/>
          <w:i/>
          <w:i/>
          <w:iCs w:val="false"/>
          <w:caps w:val="false"/>
          <w:smallCaps w:val="false"/>
          <w:strike w:val="false"/>
          <w:dstrike w:val="false"/>
          <w:outline w:val="false"/>
          <w:vanish w:val="false"/>
          <w:sz w:val="32"/>
          <w:szCs w:val="32"/>
        </w:rPr>
      </w:pPr>
      <w:r>
        <w:rPr>
          <w:rFonts w:eastAsia="Liberation Serif" w:cs="Liberation Serif"/>
          <w:b w:val="false"/>
          <w:bCs w:val="false"/>
          <w:i/>
          <w:iCs w:val="false"/>
          <w:caps w:val="false"/>
          <w:smallCaps w:val="false"/>
          <w:strike w:val="false"/>
          <w:dstrike w:val="false"/>
          <w:outline w:val="false"/>
          <w:vanish w:val="false"/>
          <w:sz w:val="32"/>
          <w:szCs w:val="32"/>
        </w:rPr>
        <w:t xml:space="preserve">                         </w:t>
      </w:r>
      <w:r>
        <w:rPr>
          <w:b w:val="false"/>
          <w:bCs w:val="false"/>
          <w:i/>
          <w:iCs w:val="false"/>
          <w:caps w:val="false"/>
          <w:smallCaps w:val="false"/>
          <w:strike w:val="false"/>
          <w:dstrike w:val="false"/>
          <w:outline w:val="false"/>
          <w:vanish w:val="false"/>
          <w:sz w:val="32"/>
          <w:szCs w:val="32"/>
        </w:rPr>
        <w:t>*********************************</w:t>
      </w:r>
    </w:p>
    <w:p>
      <w:pPr>
        <w:pStyle w:val="Normal"/>
        <w:bidi w:val="0"/>
        <w:jc w:val="both"/>
        <w:rPr>
          <w:rFonts w:eastAsia="Liberation Serif" w:cs="Liberation Serif"/>
          <w:b w:val="false"/>
          <w:b w:val="false"/>
          <w:bCs w:val="false"/>
          <w:i/>
          <w:i/>
          <w:iCs w:val="false"/>
          <w:caps w:val="false"/>
          <w:smallCaps w:val="false"/>
          <w:strike w:val="false"/>
          <w:dstrike w:val="false"/>
          <w:outline w:val="false"/>
          <w:vanish w:val="false"/>
          <w:sz w:val="32"/>
          <w:szCs w:val="32"/>
        </w:rPr>
      </w:pPr>
      <w:r>
        <w:rPr>
          <w:rFonts w:eastAsia="Liberation Serif" w:cs="Liberation Serif"/>
          <w:b w:val="false"/>
          <w:bCs w:val="false"/>
          <w:i/>
          <w:iCs w:val="false"/>
          <w:caps w:val="false"/>
          <w:smallCaps w:val="false"/>
          <w:strike w:val="false"/>
          <w:dstrike w:val="false"/>
          <w:outline w:val="false"/>
          <w:vanish w:val="false"/>
          <w:sz w:val="32"/>
          <w:szCs w:val="32"/>
        </w:rPr>
        <w:t xml:space="preserve">            </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32"/>
          <w:szCs w:val="32"/>
        </w:rPr>
        <w:t xml:space="preserve">                                  </w:t>
      </w:r>
      <w:r>
        <w:rPr>
          <w:b w:val="false"/>
          <w:bCs w:val="false"/>
          <w:i/>
          <w:iCs w:val="false"/>
          <w:caps w:val="false"/>
          <w:smallCaps w:val="false"/>
          <w:strike w:val="false"/>
          <w:dstrike w:val="false"/>
          <w:outline w:val="false"/>
          <w:vanish w:val="false"/>
        </w:rPr>
        <w:t>( cópia do texto )</w:t>
      </w:r>
    </w:p>
    <w:p>
      <w:pPr>
        <w:pStyle w:val="Normal"/>
        <w:bidi w:val="0"/>
        <w:jc w:val="both"/>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uitas vezes um radiamador novato, ou mesmo um veterano, pode desenvolver maus hábitos e procedimentos de operação radioamadorísticos inadequados apenas por falta de conhecimento dos procedimentos corre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s comentários abaixo fornecerão príncipios básicos para uso consciencioso de nossa Q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Antes de fazer um CQ, certifique-se de que a QRG está desocup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Quando você contestar um CQ, sintonize seu equipamento “beat zero” na QRG do colega, a fim de facilitar sua recepção. A única exceção a essa regra ocorre no caso de OPERAÇÃO “SPLIT”, previamente anunciada. Além disso, tenha presente que nossas faixas cada vez mais estão se tornando pequenas diante do crescente número de am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O coordenador da REDE ou RODADA é o responsável pelo fato de ser a mesma conduzida de MANEIRA ORDENADA e CORTÊS e que não perturbe outros comunic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Nenhuma rede ou operador individual tem o direito exclusivo a uma frequência específica, a menos que esteja conduzindo tráfego de emergência. O uso pertence aquele a está ocupando no mo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Não interrompa no meio de uma conversação, se você pretende fazer uma chamada a outra estação ou pretende juntar-se ao grupo, ou rodada. Espere, ao menos, até que o câmbio da estação que está com a palavra termine e, só então anuncie seu INDICATIVO DE CHAMADA depois que a estação que estiver falando desligar o PTT ou VOX. O uso do “break” só é permitido em casos de comprovada emerg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Indentificar uma estação com “BOA TARDE”, “BOM DIA”, “ESTOU CHEGANDO AÍ?”, etc, não são formas aceitáveis de identificação. Sempre provocam um retorno inútil de câmbio, que poderia ser enviado, por exemplo “BOM DIA DE QUEM”, “QUEM CHAMOU?” e, por aí af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Você não precisa identificar-se a cada passagem de câmbio; faça-o a cada 5 minutos, no máximo, bem como no início e fim de QSO. Estas são regras aceitas internacional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Se você achar que uma nova estação que chegou à frequência não sabe quem você é, por bom procedimento operacional e por cortesia, dê-lhe seu indicativo de chamada e no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 A estação que, pela ordem, está para usar a frequência, é a única estação que deve atender a que está para entrar na frequência (a que chamou e se identificou). A razão para isso é que a próxima a falar. Porque então não deixar para essa estação atender aquela que esta para entrar na Q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 Mesmo que a estação que se identificou seja de seu melhor amigo, se não é sua vez de falar, não entre na QRG, não o cumprimente, não lhe dirija a palavra. Espere a sua oportunidade de falar, dentro da sequência natu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 É sinal de prática operacional deficiente deixar a frequência “a quem de direito” pois, normalmente gera certa confusão logo apó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 É extremamente desagradável desenvolver uma conversação bilateral em uma rodada, com os demais à p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Nunca faça comentários ou observações durante a conversação de outros. É deseleg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 Nunca tente transmitir “sobre” outra estação. Primeiro porque é ilegal e, segundo, porque prejudica a todos, pois nenhuma das estações será compreend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 Se você pensa que está modulando juntamente com outra estação, desligue-o PTT ou VOX e ouça para certificar-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 Se a uma estação é cedida a QRG para fazer uma chamada, e a estação chamada se faz presente, a conversação entre elas deve ser a mais breve possível ou ambas as estações devem mudar de QRG, a menos que os demais não façam restrições a que a conversação se desenvolva naquela mesma Q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 Use frases elegantes em sua conversação. Evite palavreado chulo, palavras e ou jargão de sentido duvidoso e impróprio das bandas de amador de forma que não venha ferir a suscetibilidade dos que estão escut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 Lembre-se que sua transmissão está sendo ouvida por muitos radioescutas, inclusive não radioamadores com monitores e rastreadores de banda. Do que disser nas faixas dependerá o conceito que cada ouvinte fará do radioamadorismo brasile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 Não interrompa quem está falando, salvo se tiver algo muito importante a acrescentar. Interromper não é mais educado em rádio do que pessoal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 A palavra BREAK é estritamente reservada para tráfego de emerg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 Não extravase sentimentos negativos pela faixa quando uma medida ou atitude dos Órgãos diretivos não lhe agradar, ou quando uma falha administrativa causar dissabor. Procure o diálogo com sincer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 Evite enfileirar-se com os que, por motivos inconfessáveis, procura tudo denegrir e avilt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 Não opere em frequências que não lhe são permit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 Os comunicados devem ser amistosos e compreensivos. A maneira de fazer as coisas é tão importante quanto as coisas que devem ser fei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 Ajude os menos experientes. Faça de uma forma elegante, desinteressada e paciente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 Mantenha-se permanentemente atualizado com a legislação radioamadoristica. Tenha sempre presente os termos em que lhe foi conferido o privilégio de ser radioamad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 Não utilize as faixas para propaganda de atividade comercial ou política. Abstenha-se também de atos que se caracterizam como mercantilização do radioamadorismo. Além de ser ilegal, sua conduta está sendo observada pelos companh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 Guarde sigilo quanto às comunicações eventualmente ouvidas em outras faixas, que não as de amad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9- Evite fazer crítica a outros modos de transmissão pelo fato de não se dedicar a esta ou aquela modalidade oper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 Cada radioamador tem o direito de procurar alcançar os objetivos legalmente abrangidos pela sua licença. Contudo tem o dever de evitar os inconvenientes ou o desprazer que possa causar a outr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1- Se há um estreito segmento de faixa que é utilizado para comunicados internacionais, não é descabido solicitar que os bate-papos locais sejam efetuados fora desse segmento de D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 Respeite os segmentos de banda destinadas às diversas práticas operacionais. Há espaço suficiente para a convivência harmônica e pacífica de todas as modalidades radioamadoríst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 Nos bate-papos locais diários dê preferência para a utilização das bandas baixas (40 e 80 metros) ou, então, utilize as bandas de VHF/UH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 Normalmente os comunicados a longa distância tem preferência sobre os comunicados loc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 Se você tiver necessidade de um QSO mais demorado, será demonstração de camaradagem e consideração aos demais colegas procurar uma janela fora dos segmentos de D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 QRM zero é coisa que não se pode pretender no radioamador. Sempre haverá um ou outro QRM neste ou naquele QSO, devido o congestionamento das faixas o que não é motivo para descarregar na QRG frases e/ou palavras ácidas. Se você sempre quer comunicado livre de interferências, o radioamadorismo, talvez, não seja a opção mais adequ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 O trote pela QRG, embora seja gozado para quem o pratica, por outro lado, predispõe a outra parte a ficar desconfiada, insegura e sempre na expectativa de um novo trote. Isso poderá fazer com que, em situações emergenciais, ela não acredite naquilo que esteja ouvi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 Se você perceber que um colega iniciou a contestação a um CQ, espere o resultado da contestação. Conforme a atuação do colega que chamou o CQ, respondendo ou não a contestação, caberá então a você fazer sua cham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 Se você tem uma estação “poderosa” deve ser o primeiro a colaborar para que todos “tenham sua vez”. Será fácil para você Aguardar o término do contato já estabelecido, torcer por ele e, depois, então caçar a figurinha. O companheiro do contato anterior vai ficar contente com o colega que teve a consideração de aguardar o término de seu Q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 É extremamente desagradável ouvir que este ou aquele colega impediu ou dificultou o outro com QRM ou sinais de sua es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 Evite criticar pela faixa, ou então comentar sobre assunto de que não tem real conhecimento. A crítica pela faixa pode assumir graves proporções e causar males irrepar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 Na ânsia de faturar um QSO, evite atropelar indevidamente a QRG se fazendo presente antes de concluído o contato anteriormente estabelec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 Nos DX e “pile-up”, respeite a ordem natural do QSO. Evite atender a pedidos de “ouça a um amigo”. Em casos excepcionais essa prática poderá ser admitida apenas se a estação favorecida for QR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 Em CW use os sinais internacionalmente recomendados, principalmente no término de cada câmbio a fim de evitar que escutas impacientes possam prejudicar o Q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 Quando uma estação faz um CQ dirigido acrescentando a zona geográfica com a qual pretende contatar (CQ ÁSIA, CQ EUROPA, CQ ÁFRICA, CQ ...) somente pode contestá-la quando se estiver na região ou país indicados por quem efetuou a chamada. Caso contrário só irá atrapalhar, pois ele precisa daquele local para seu esquema de op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 Faça sempre saber que você evita contatar com estações que sejam violadoras habituais dos preceitos básicos de ética oper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 Considera-se que um comunicado é válido quando as duas estações tenham trocado os indicativos e as reportagens de forma corre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 Respeite as frequências das Expedições de DX. Evite entrar em sua QRG em total desacordo com as normas de boa operação e da ética radioamadoristica. Muito esforço foi previamente desenvolvido até se conseguir chegar “AO AR”. Os operadores trabalham em condições difíceis, tem que ser verdadeiros malabaristas para atender milhares de chamadas do mundo inteiro. Os equipamentos muitas vezes ficam em cima de pedras ou mesmo no chão, os expedicionários se alimentam a base de conservas, passam noites mal dormidas, são pertubados por insetos e, tudo isso para proporcionar ao resto do mundo a oportunidade de faturar mais um figurinha ou um novo país para o DXC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 Seja breve, preciso e conciso nos contatos DX. Nos “pile-up”, então, dê o indicativo, reportagem e ... nada m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 Em CW nunca transmita acima da velocidade com que foi contes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 Não faça CQ intermináveis. Faça chamadas curtas. A maioria dos operadores de CW fazem QSY ao ouvirem CQ intermin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 Estabelecido o contato cite os indicativos uma ou no máximo duas vez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 Repita somente palavras e dados “chave”. Não transmita em QSZ (repetição de todas as palav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 Em telegrafia respeite os espaços, não emende as letras. O rítmo é mais importante que a velocidade. Lembre-se, nossas faixas destinam-se aos am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 Não se preocupe em transmitir depressa. Use cadência moderada, porém, a mais perfeita possível. Um telegrafista é julgado também pela sua capacidade de receber e não apenas pela sua velocidade e cadência de trans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 A operação CW em alta velocidade pode e deve ser utilizada, desde que ambas as estações estejam em condições de fazê-lo e se entendam perfeit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 Quando ouvir em CW um colega emitir as letras CL em final se QSO, não insista. Será falta de cortesia para com a outra estação que já declarou sua intenção de fazer Q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 Jamais faça interrogatório quando contatar com um indicativo especial. A única pergunta cabível é “PSE MANAGER?”, ou “QSL INFO?” para saber por intermédio de quem devemos mandar o QS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 Entretanto, em um “pile-up” isso deve ser evitado, pois a estação DX sempre passa os dados do respectivo MANAGER. Imagine como ficaria o rendimento da estação DX se a cada contato tiver que informar o QSL MANAG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 Escute bastante antes de tentar “faturar” uma figurinha... Ao se defrontar com um “pile-up” evite oferecer o próprio indicativo sem antes saber de quem se trata e... depois perguntar “PSE UR CA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 Se a estação DX opera em SPLIT e você não tem condições de fazê-lo, esqueça a figurinha, senão ficará perturbando os outros com sua chamada sem a mínima possibilidade de cont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 Não use o início de cada subfaixa para contestes, contatos QRS ou bate-papo local, pois são nessas QRG que se realizam as Dxpedições ou operam as figurinhas cobiç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 Não entre em cima de colega que já iniciou a contestação a um CQ. Se você percebeu que um colega já iniciou a contestação a um CQ, espere o resultado. Conforme a atuação da estação que fez o CQ, caberá então a oportunidade de sua cham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 Antes de acessar uma repetidora, primeiro escute para familiarizar-se com as características de seu funcionamento. Para iniciar um contato comunique que você está na frequência, informando o indicativo de cham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 Não é bom procedimento “disparar” uma repetidora ( transmitir uma portadora não modulada) sem identificar-se, posto que irá acionar desnecessariamente a mes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 Faça uma pausa entre as transmissões. Isto permite que outros radioamadores também comuniquem a presença na frequ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 Mantenha transmissões curtas e meditadas. O monólogo pode impedir que alguém com uma emergência utilize a repetidora. Se o monólogo for suficientemente longo, pode consumir o tempo do temporizad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 Utilize comunicado simplex, sempre que possível. Se puder terminar um QSO em uma frequência direta, não há necessidade de manter a repetidora ocupada e impedir que outros a utiliz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 Utilize a mínima potência necessária para manter a comunicação. Além de não forçar o equipamento, minimiza a possibilidade de acionar outra repetidora mais distante que porventura utiliza a mesma frequ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 Muitas repetidoras estão equipadas com “autopatch” (conexão com a rede telefonica) que, corretamente utilizado, proporciona muitas facilidades. Entretanto, os abusos do privilégio do “autopatch” podem levar a sua ped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 Embora instaladas no alto de torres, edifícios e montanhas, as repetidoras não caem do céu. O equipamento, as antenas, cabos coaxiais, alimentação, etc, são montados e mantidos com consideráveis gastos. Geralmente um grupo, ou, excepcionalmente, uma pessoa são os responsáveis pela instalação e manutenção. Se você deseja utilizar uma repetidora de sua região, entre em contato com a pessoa responsável ou o grupo que a mantém. Sem apoio financeiro, além de não haver expansão as repetidoras existentes poderão ser desativ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 Os princípios éticos são a base de um radioamadorismo sadio, fraterno e construtivo e visam proporcionar a harmonia e o entusiasmo hum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 Lembre-se que o radioamadorismo é um contínuo processo de aprendizado. Nós aprendemos através de instruções e exemp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 Todos temos o dever de evitar que as autoridades de comunicações nos venham a ensinar o que já deveríamos ter aprendido na convivência com pessoas educ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 Os radioamadores devem conduzir-se nas faixas com integral respeito às normas legais, sobretudo as que regulam O SERVIÇO DE RADIOAMAD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 Nossas obrigações perante aos demais colegas radioamadores não se limitam apenas a dispositivos regulamentares. Mais importante é o uso do bom senso e de cortesia recíproca, ao compartilharmos as frequências que nos são destinada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u w:val="single"/>
        </w:rPr>
        <w:t>CORUJAR AS FAIXAS:  A MANEIRA IDEAL DE APRENDER</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i/>
          <w:iCs w:val="false"/>
          <w:caps w:val="false"/>
          <w:smallCaps w:val="false"/>
          <w:strike w:val="false"/>
          <w:dstrike w:val="false"/>
          <w:outline w:val="false"/>
          <w:vanish w:val="false"/>
          <w:sz w:val="64"/>
          <w:szCs w:val="6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52"/>
          <w:szCs w:val="52"/>
        </w:rPr>
        <w:t>FINAL</w:t>
      </w:r>
    </w:p>
    <w:p>
      <w:pPr>
        <w:pStyle w:val="Normal"/>
        <w:bidi w:val="0"/>
        <w:jc w:val="both"/>
        <w:rPr>
          <w:b w:val="false"/>
          <w:b w:val="false"/>
          <w:bCs w:val="false"/>
          <w:i/>
          <w:i/>
          <w:iCs w:val="false"/>
          <w:caps w:val="false"/>
          <w:smallCaps w:val="false"/>
          <w:strike w:val="false"/>
          <w:dstrike w:val="false"/>
          <w:outline w:val="false"/>
          <w:vanish w:val="false"/>
          <w:sz w:val="64"/>
          <w:szCs w:val="64"/>
        </w:rPr>
      </w:pPr>
      <w:r>
        <w:rPr>
          <w:b w:val="false"/>
          <w:bCs w:val="false"/>
          <w:i/>
          <w:iCs w:val="false"/>
          <w:caps w:val="false"/>
          <w:smallCaps w:val="false"/>
          <w:strike w:val="false"/>
          <w:dstrike w:val="false"/>
          <w:outline w:val="false"/>
          <w:vanish w:val="false"/>
          <w:sz w:val="64"/>
          <w:szCs w:val="64"/>
        </w:rPr>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OPIADO POR MARCELO DOS SANTOS BARBUR (PU2YZH)</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RESIDENTE EM SÃO PAULO SP BRAZIL</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FONE/FAX +55-11-8249457</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E-MAIL: barbur@geocities.com</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FIQUE INFORMADO: </w:t>
      </w:r>
      <w:r>
        <w:rPr>
          <w:b w:val="false"/>
          <w:bCs w:val="false"/>
          <w:i/>
          <w:iCs w:val="false"/>
          <w:caps w:val="false"/>
          <w:smallCaps w:val="false"/>
          <w:strike w:val="false"/>
          <w:dstrike w:val="false"/>
          <w:outline w:val="false"/>
          <w:vanish w:val="false"/>
        </w:rPr>
        <w:t>http://www.sili.com.br/user/barbur/minicom.htm</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PASSE ESTE TEXTO PARA SEUS AMIGOS, ELE PODERÁ TIRAR MUITAS DÚVIDAS!!!</w:t>
      </w:r>
    </w:p>
    <w:p>
      <w:pPr>
        <w:pStyle w:val="Normal"/>
        <w:bidi w:val="0"/>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40"/>
          <w:szCs w:val="40"/>
        </w:rPr>
        <w:t xml:space="preserve">                                    </w:t>
      </w:r>
      <w:r>
        <w:rPr>
          <w:b w:val="false"/>
          <w:bCs w:val="false"/>
          <w:i/>
          <w:iCs w:val="false"/>
          <w:caps w:val="false"/>
          <w:smallCaps w:val="false"/>
          <w:strike w:val="false"/>
          <w:dstrike w:val="false"/>
          <w:outline w:val="false"/>
          <w:vanish w:val="false"/>
          <w:sz w:val="40"/>
          <w:szCs w:val="40"/>
        </w:rPr>
        <w:t>73 PARA TO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